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  <w:tab w:val="left" w:pos="-142" w:leader="none"/>
        </w:tabs>
        <w:spacing w:lineRule="auto" w:line="276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освоения курса внеурочн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Обучающийся сможет: 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икативн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ориентация на позицию других людей, отличную от собственных, уважение иной точки зр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разных мнений и умение обосновать собственно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лушать собеседн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общение со взрослыми и сверстникам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улятивные результат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пологан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регуляц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навательные результа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 способов и условия действий, контроль и оценка процесса и результатов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 выделение необходимой информ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ый поиск и выделение познавательной цел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бъектов с целью выделения призна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ричинно-следственных связе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>После окончания курса «Ступени личностного роста» учащиеся должны 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выполнять данное учителем зада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собственную активность в получение зна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контролировать собственные действия в ходе выполнения задания.</w:t>
      </w:r>
    </w:p>
    <w:p>
      <w:pPr>
        <w:pStyle w:val="Normal"/>
        <w:spacing w:lineRule="auto" w:line="360"/>
        <w:ind w:firstLine="360"/>
        <w:jc w:val="both"/>
        <w:rPr>
          <w:b/>
          <w:b/>
          <w:szCs w:val="20"/>
        </w:rPr>
      </w:pPr>
      <w:r>
        <w:rPr>
          <w:b/>
          <w:sz w:val="28"/>
        </w:rPr>
        <w:t>Методы и приемы, используемые при изучении программы внеурочной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6" w:leader="none"/>
        </w:tabs>
        <w:spacing w:lineRule="auto" w:line="360"/>
        <w:ind w:left="720" w:right="2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нтеллектуальные игры </w:t>
      </w:r>
      <w:r>
        <w:rPr>
          <w:sz w:val="28"/>
        </w:rPr>
        <w:t>–</w:t>
      </w:r>
      <w:r>
        <w:rPr>
          <w:b/>
          <w:bCs/>
          <w:sz w:val="28"/>
        </w:rPr>
        <w:t xml:space="preserve"> </w:t>
      </w:r>
      <w:r>
        <w:rPr>
          <w:sz w:val="28"/>
        </w:rPr>
        <w:t>задания,</w:t>
      </w:r>
      <w:r>
        <w:rPr>
          <w:b/>
          <w:bCs/>
          <w:sz w:val="28"/>
        </w:rPr>
        <w:t xml:space="preserve"> </w:t>
      </w:r>
      <w:r>
        <w:rPr>
          <w:sz w:val="28"/>
        </w:rPr>
        <w:t>дающиеся в начале занятия в качеств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азогревающих, настраивающих на работу, организующих е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6" w:leader="none"/>
        </w:tabs>
        <w:spacing w:lineRule="auto" w:line="360"/>
        <w:ind w:left="720" w:right="2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левые методы </w:t>
      </w:r>
      <w:r>
        <w:rPr>
          <w:sz w:val="28"/>
        </w:rPr>
        <w:t>–</w:t>
      </w:r>
      <w:r>
        <w:rPr>
          <w:b/>
          <w:bCs/>
          <w:sz w:val="28"/>
        </w:rPr>
        <w:t xml:space="preserve"> </w:t>
      </w:r>
      <w:r>
        <w:rPr>
          <w:sz w:val="28"/>
        </w:rPr>
        <w:t>предполагают принятие ролей,</w:t>
      </w:r>
      <w:r>
        <w:rPr>
          <w:b/>
          <w:bCs/>
          <w:sz w:val="28"/>
        </w:rPr>
        <w:t xml:space="preserve"> </w:t>
      </w:r>
      <w:r>
        <w:rPr>
          <w:sz w:val="28"/>
        </w:rPr>
        <w:t>различных по содержанию и</w:t>
      </w:r>
      <w:r>
        <w:rPr>
          <w:b/>
          <w:bCs/>
          <w:sz w:val="28"/>
        </w:rPr>
        <w:t xml:space="preserve"> </w:t>
      </w:r>
      <w:r>
        <w:rPr>
          <w:sz w:val="28"/>
        </w:rPr>
        <w:t>статусу; проигрывание необычных ролей; проигрывание своей роли в гротескном, т.е. усиленном вариан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spacing w:lineRule="auto" w:line="360"/>
        <w:ind w:left="720" w:right="2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муникативные игры </w:t>
      </w:r>
      <w:r>
        <w:rPr>
          <w:sz w:val="28"/>
        </w:rPr>
        <w:t>–</w:t>
      </w:r>
      <w:r>
        <w:rPr>
          <w:b/>
          <w:bCs/>
          <w:sz w:val="28"/>
        </w:rPr>
        <w:t xml:space="preserve"> </w:t>
      </w:r>
      <w:r>
        <w:rPr>
          <w:sz w:val="28"/>
        </w:rPr>
        <w:t>игры,</w:t>
      </w:r>
      <w:r>
        <w:rPr>
          <w:b/>
          <w:bCs/>
          <w:sz w:val="28"/>
        </w:rPr>
        <w:t xml:space="preserve"> </w:t>
      </w:r>
      <w:r>
        <w:rPr>
          <w:sz w:val="28"/>
        </w:rPr>
        <w:t>направленные на формирование у подростков</w:t>
      </w:r>
      <w:r>
        <w:rPr>
          <w:b/>
          <w:bCs/>
          <w:sz w:val="28"/>
        </w:rPr>
        <w:t xml:space="preserve"> </w:t>
      </w:r>
      <w:r>
        <w:rPr>
          <w:sz w:val="28"/>
        </w:rPr>
        <w:t>умения увидеть в другом человеке его достоинства, способствующие углублению осознания сферы общения и обучающие умению сотруднич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гры, направленные на развитие вербального и невербального вообра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4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спользование терапевтических метафор, сказок и притч </w:t>
      </w:r>
      <w:r>
        <w:rPr>
          <w:sz w:val="28"/>
        </w:rPr>
        <w:t>с целью поиска и</w:t>
      </w:r>
      <w:r>
        <w:rPr>
          <w:b/>
          <w:bCs/>
          <w:sz w:val="28"/>
        </w:rPr>
        <w:t xml:space="preserve"> </w:t>
      </w:r>
      <w:r>
        <w:rPr>
          <w:sz w:val="28"/>
        </w:rPr>
        <w:t>нахождения ресурсов внутри себ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тоды формирования «эмоциональной грамотности» </w:t>
      </w:r>
      <w:r>
        <w:rPr>
          <w:sz w:val="28"/>
        </w:rPr>
        <w:t>-</w:t>
      </w:r>
      <w:r>
        <w:rPr>
          <w:b/>
          <w:bCs/>
          <w:sz w:val="28"/>
        </w:rPr>
        <w:t xml:space="preserve"> </w:t>
      </w:r>
      <w:r>
        <w:rPr>
          <w:sz w:val="28"/>
        </w:rPr>
        <w:t>предполагают обучение</w:t>
      </w:r>
      <w:r>
        <w:rPr>
          <w:b/>
          <w:bCs/>
          <w:sz w:val="28"/>
        </w:rPr>
        <w:t xml:space="preserve"> </w:t>
      </w:r>
      <w:r>
        <w:rPr>
          <w:sz w:val="28"/>
        </w:rPr>
        <w:t>распознанию эмоциональных состояний по мимике, жестам, голосу; умение принимать во внимание чувства другого человека в конфликтных ситуациях.</w:t>
      </w:r>
    </w:p>
    <w:p>
      <w:pPr>
        <w:pStyle w:val="Normal"/>
        <w:tabs>
          <w:tab w:val="clear" w:pos="708"/>
          <w:tab w:val="left" w:pos="1048" w:leader="none"/>
        </w:tabs>
        <w:spacing w:lineRule="auto" w:line="360"/>
        <w:ind w:right="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1048" w:leader="none"/>
        </w:tabs>
        <w:spacing w:lineRule="auto" w:line="360"/>
        <w:ind w:right="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8" w:leader="none"/>
        </w:tabs>
        <w:spacing w:lineRule="auto" w:line="360"/>
        <w:ind w:right="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8" w:leader="none"/>
        </w:tabs>
        <w:spacing w:lineRule="auto" w:line="360"/>
        <w:ind w:right="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spacing w:lineRule="auto" w:line="276" w:before="0" w:after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21"/>
        <w:spacing w:before="0" w:after="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внеурочной деятельности</w:t>
      </w:r>
    </w:p>
    <w:p>
      <w:pPr>
        <w:pStyle w:val="Style21"/>
        <w:spacing w:before="0" w:after="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упени личностного роста»</w:t>
      </w:r>
    </w:p>
    <w:p>
      <w:pPr>
        <w:pStyle w:val="Style21"/>
        <w:spacing w:before="0" w:after="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5 классе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3410"/>
        <w:gridCol w:w="2029"/>
        <w:gridCol w:w="22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звание разделов курс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 раздел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организации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rPr>
                <w:b/>
                <w:b/>
              </w:rPr>
            </w:pPr>
            <w:r>
              <w:rPr>
                <w:b/>
              </w:rPr>
              <w:t>Развитие навыков общения и взаимо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/>
            </w:pPr>
            <w:r>
              <w:rPr/>
              <w:t>Осознание себя. Развитие положительного отношения к своему «Я»   Сплочение группы. Создание позитивного настроения и принятия себя. Общее и отличное от других. Осознание себя.Внимание к поведению другого.  Умение вести разговор. Секреты успешного общения. Работа в группах на взаимодействие и позитивное отношение к одноклассникам.. Умение вести разговор, развитие культуры общения. Преодоление барьеров общения (тренинговые упражнения)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удиторное занят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групповые и индивидуальные занятия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отработка ритуал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сихологические игры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кетир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кетирование «Какой я»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енинговые упражн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ставление психологического портрета «Мой портрет в лучах солнца»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музыкотера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rPr>
                <w:b/>
                <w:b/>
              </w:rPr>
            </w:pPr>
            <w:r>
              <w:rPr>
                <w:b/>
              </w:rPr>
              <w:t>Развитие навыков самопознания, самооценки и понимания друг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Особенности восприятия мира. Изучение себя: интересы, склонности, увлечения, способности, черты характера. «Я» глазами одноклассников. Активизация положительных качеств личности и коррекция недостатков характера. Понимание чувств другого, оказание помощи и поддержк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удиторное занят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рт-терап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г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«Слышу, вижу, чувствую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сказкотера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витие навыков управления эмоциями и эмоциональными состояниями, формирование навыков адекватного поведения в стрессовых ситуация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ир эмоций: учимся понимать чувства и эмоции человека. Осознание собственных эмоциональных состояний и как научиться управлять собой. Как бороться с отрицательными эмоциями. Как себя вести, если случилась проблема. Адекватное поведение в стрессовых ситуациях. Релаксационные и позитивные психологические упражнения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агности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гра «Теория лж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гра-беседа «Можно ли победить агрессию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енинговые упражн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витие навыков принятия и исполнения решен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Что я могу, мои внутренние ресурсы. Мотивы поступков. Способы преодоления проблем. Успехи и неудачи. Навыки развития уверенного поведения человека. Перспективный план личностного роста на будущее: положительные дела на завтрашний день, что улучшить в себе, с пользой для общест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удиторное занят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диагности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ворческие мини-проект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гра «Пещера страхов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сихологическая игра «Шанс и выбо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витие познавательных процесс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.Как мы воспринимаем и анализируем информацию. Правила составления опорных конспектов, работа с текстом. Умение последовательно и логично излагать свои мысли. Способы развития внимания, памяти, мышления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удиторное занят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агности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индивидуальные занят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ирование познавательных процессо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енинговые упражнения с элементами бесед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витие творческих способност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Развитие вербальных способностей – рассказ по картине, составление различных сюжетов на заданную тему, составление вопросов. предполагающая осведомленность о мире, эрудицию. Прием в театральном училище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агности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актическое заняти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удиторное занят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формационные занят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 Торренса «Необычное использование предметов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ни-проект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знавательная игра «Неизвестная планета»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34  час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</w:t>
      </w:r>
    </w:p>
    <w:tbl>
      <w:tblPr>
        <w:tblW w:w="10773" w:type="dxa"/>
        <w:jc w:val="left"/>
        <w:tblInd w:w="-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81"/>
        <w:gridCol w:w="1275"/>
      </w:tblGrid>
      <w:tr>
        <w:trPr>
          <w:trHeight w:val="3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 зан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себя. Развитие положительного отношения к своему «Я» (психологические игры, анкетир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Общай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к поведению другого. Умение вести переговор. Секреты успешного об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барьеров общения (тренинговые упражн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мир» (психологическая иг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ас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я воспринимаю мир и людей вокруг себ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Я?» Изучение самооценки, черт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я себя- познаешь друг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дер в теб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ышу, вижу, чувствую» (иг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эмо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эмоциональные состояния. Обучение навыкам релаксации и развитие положительных эмо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е поведение в стрессовых ситу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ория лжи» (иг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беседа «Можно ли победить агресси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могу. Мои внутренние ресурс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лова к делу. Мотивы наших поступ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игра «Шанс и выб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и индивидуа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ещера страх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, внимание, мыш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запомин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слительного процесса (решение логических задач, творческих зад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м свои способности (тестирование познавательных процессов—внимание, память, мышление, воображ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ворческих способностей (тест Торренса «Необычное использование предметов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ьера нового филь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пришельц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 театральное уч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вариантов использования различных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уем мир. Подведение итог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 часа </w:t>
            </w:r>
          </w:p>
        </w:tc>
      </w:tr>
    </w:tbl>
    <w:p>
      <w:pPr>
        <w:pStyle w:val="Normal"/>
        <w:spacing w:before="240" w:after="0"/>
        <w:ind w:firstLine="54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  <w:lang w:eastAsia="zh-CN"/>
    </w:rPr>
  </w:style>
  <w:style w:type="paragraph" w:styleId="Style22">
    <w:name w:val="Заголовок"/>
    <w:basedOn w:val="Normal"/>
    <w:next w:val="TextBody"/>
    <w:qFormat/>
    <w:pPr>
      <w:suppressAutoHyphens w:val="true"/>
      <w:jc w:val="center"/>
    </w:pPr>
    <w:rPr>
      <w:b/>
      <w:bCs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58:00Z</dcterms:created>
  <dc:creator>Ксешка -Тарасешка</dc:creator>
  <dc:description/>
  <cp:keywords/>
  <dc:language>en-US</dc:language>
  <cp:lastModifiedBy>physics173.2@outlook.com</cp:lastModifiedBy>
  <cp:lastPrinted>2023-09-25T10:53:00Z</cp:lastPrinted>
  <dcterms:modified xsi:type="dcterms:W3CDTF">2023-09-26T06:05:00Z</dcterms:modified>
  <cp:revision>3</cp:revision>
  <dc:subject/>
  <dc:title/>
</cp:coreProperties>
</file>