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5080</wp:posOffset>
                </wp:positionV>
                <wp:extent cx="5864225" cy="10403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040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sz w:val="2"/>
                                <w:szCs w:val="2"/>
                              </w:rPr>
                            </w:pPr>
                            <w:bookmarkStart w:id="0" w:name="block-47109035"/>
                            <w:bookmarkEnd w:id="0"/>
                            <w:r>
                              <w:rPr/>
                              <w:drawing>
                                <wp:inline distT="0" distB="0" distL="0" distR="0">
                                  <wp:extent cx="7353935" cy="10476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935" cy="1047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819.15pt;mso-wrap-distance-left:0pt;mso-wrap-distance-right:0pt;mso-wrap-distance-top:0pt;mso-wrap-distance-bottom:0pt;margin-top:0.4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sz w:val="2"/>
                          <w:szCs w:val="2"/>
                        </w:rPr>
                      </w:pPr>
                      <w:bookmarkStart w:id="1" w:name="block-47109035"/>
                      <w:bookmarkEnd w:id="1"/>
                      <w:r>
                        <w:rPr/>
                        <w:drawing>
                          <wp:inline distT="0" distB="0" distL="0" distR="0">
                            <wp:extent cx="7353935" cy="10476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3935" cy="1047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и воспитания Ульяновской област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дминистрация МО «Радищевский район» 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20"/>
        <w:gridCol w:w="3793"/>
      </w:tblGrid>
      <w:tr>
        <w:trPr/>
        <w:tc>
          <w:tcPr>
            <w:tcW w:w="368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ссмотрено и принят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школьном МО естественно-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матического цикл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окол № 1 от 28.08.2024г.</w:t>
            </w:r>
          </w:p>
          <w:p>
            <w:pPr>
              <w:pStyle w:val="Style17"/>
              <w:tabs>
                <w:tab w:val="clear" w:pos="708"/>
                <w:tab w:val="left" w:pos="4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ШМО</w:t>
            </w:r>
          </w:p>
          <w:p>
            <w:pPr>
              <w:pStyle w:val="Style17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       З.В. Волкова</w:t>
            </w:r>
          </w:p>
          <w:p>
            <w:pPr>
              <w:pStyle w:val="Style17"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В. Базыкина</w:t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тверждаю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о. Директора МБОУ «Радищевская СШ №2 им. А.Н.Радищев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В. Базыкина</w:t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Радищевская СШ №2 им.А.Н.Радищева 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21040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Физическая культу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– 8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2" w:name="a138e01f-71ee-4195-a132-95a500e7f996"/>
      <w:r>
        <w:rPr>
          <w:rFonts w:cs="Times New Roman" w:ascii="Times New Roman" w:hAnsi="Times New Roman"/>
          <w:b/>
          <w:color w:val="000000"/>
          <w:sz w:val="28"/>
          <w:lang w:val="ru-RU"/>
        </w:rPr>
        <w:t>р.п. Радищево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3" w:name="a612539e-b3c8-455e-88a4-bebacddb4762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3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47109036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 для самоопределения, саморазвития и самоактуализац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воей социально-ценностной ориентации программа по физической культуре рассматривается как средство подготовки обучаю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 Программа по физической культуре обеспечивает преемственность с федеральными рабочими программами начального общего и среднего общего образова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целью программы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, спортивной и прикладно-ориентированной физической культурой, возможности познания своих физических способностей и их целенаправленного развит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го предмета, которое представляется двигательной деятельностью с её базовыми компонентами: информационным (знания о физической культуре), операциональным (способы самостоятельной деятельности) и мотивационно-процессуальным (физическое совершенствование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целях усиления мотивационной составляющей учебного предмета «Физическая культура», придания ей личностно значимого смысла, содержание программы по физической культуре представляется системой модулей, которые входят структурными компонентами в раздел «Физическое совершенствование»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вариантные модули включают в себя содержание базовых видов спорта: гимнастика, лёгкая атлетика, зимние виды спорта (на примере лыжной подготовки), спортивные игры, плавание. Инвариантные модули в своём предметном содержании ориентируются на всестороннюю физическую подготовленность обучающихся, освоение ими технических действий и физических упражнений, содействующих обогащению двигательного опыт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ые модули объединены модулем «Спорт»,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.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-спортивного комплекса ГТО, активное вовлечение их в соревновательную деятельность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» может разрабатываться учителями физической культуры на основе содержания базовой физической подготовки, национальных видов спорта, современных оздоровительных систем. В рамках данного модуля представлено примерное содержание «Базовой физической подготовки»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физической культуре представлено по годам обучения, для каждого класса предусмотрен раздел «Универсальные учебные действия», в котором раскрывается вклад предмета в формирование познавательных, коммуникативных и регулятивных действий, соответствующих возможностям и особенностям обучающихся данного возраста. Личностные достижения непосредственно связаны с конкретным содержанием учебного предмета и представлены по мере его раскрытия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bookmarkStart w:id="5" w:name="10bad217-7d99-408e-b09f-86f4333d94ae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физической культуры на уровне основного общего образования, – 510 часов: в 5 классе – 102 часа (3 часа в неделю), в 6 классе – 102 часа (3 часа в неделю), в 7 классе – 102 часа (3 часа в неделю), в 8 классе – 102 часа (3 часа в неделю), в 9 классе – 102 часа (3 часа в неделю). На модульный блок «Базовая физическая подготовка» отводится 150 часов из общего числа (1 час в неделю в каждом классе).</w:t>
      </w:r>
      <w:bookmarkEnd w:id="5"/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47109036"/>
      <w:bookmarkStart w:id="7" w:name="block-47109031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 на уровне основного общего образования: задачи, содержание и формы организации занятий. Система дополнительного обучения физической культуре, организация спортивной работы в общеобразовательной орган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культура и здоровый образ жизни: характеристика основных форм занятий физической культурой, их связь с укреплением здоровья, организацией отдыха и дос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ие сведения об Олимпийских играх Древней Греции, характеристика их содержания и правил спортивной борьбы. Расцвет и завершение истории Олимпийских игр древ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дня и его значение для обучающихся, связь с умственной работоспособностью. Составление индивидуального режима дня, определение основных индивидуальных видов деятельности, их временных диапазонов и последовательности в выполн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ое развитие человека, его показатели и способы измерения. Осанка как показатель физического развития, правила предупреждения её нарушений в условиях учебной и бытовой деятельности. Способы измерения и оценивания осанки. Составление комплексов физических упражнений с коррекционной направленностью и правил их самостоятельного про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дение самостоятельных занятий физическими упражнениями на открытых площадках и в домашних условиях, подготовка мест занятий, выбор одежды и обуви, предупреждение травмат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ние состояния организма в покое и после физической нагрузки в процессе самостоятельных занятий физической культуры и спор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дневника физиче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Физическое совершен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изкультур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физкультурно-оздоровительной деятельности в здоровом образе жизни современного человека. Упражнения утренней зарядки и физкультминуток, дыхательной и зрительной гимнастики в процессе учебных занятий, закаливающие процедуры после занятий утренней зарядкой. Упражнения на развитие гибкости и подвижности суставов, развитие координации; формирование телосложения с использованием внешних отяго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ртив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значение спортивно-оздоровительной деятельности в здоровом образе жизни современн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Гимнас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вырки вперёд и назад в группировке, кувырки вперёд ноги «скрестно», кувырки назад из стойки на лопатках (мальчики). Опорные прыжки через гимнастического козла ноги врозь (мальчики), опорные прыжки на гимнастического козла с последующим спрыгиванием (девоч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я на низком гимнастическом бревне: передвижение ходьбой с поворотами кругом и на 90°, лёгкие подпрыгивания, подпрыгивания толчком двумя ногами, передвижение приставным шагом (девочки). Упражнения на гимнастической лестнице: перелезание приставным шагом правым и левым боком, лазанье разноимённым способом по диагонали и одноимённым способом вверх. Расхождение на гимнастической скамейке правым и левым боком способом «удерживая за плеч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Лёгкая атле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г на длинные дистанции с равномерной скоростью передвижения с высокого старта, бег на короткие дистанции с максимальной скоростью передвижения. Прыжки в длину с разбега способом «согнув ноги», прыжки в высоту с прямого разбе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ние малого мяча с места в вертикальную неподвижную мишень, метание малого мяча на дальность с трёх шагов разбе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Зимние виды спор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вижение на лыжах попеременным двухшажным ходом, повороты на лыжах переступанием на месте и в движении по учебной дистанции, подъём по пологому склону способом «лесенка» и спуск в основной стойке, преодоление небольших бугров и впадин при спуске с пологого ск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ивные игр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скетбол. Передача мяча двумя руками от груди, на месте и в движении, ведение мяча на месте и в движении «по прямой», «по кругу» и «змейкой», бросок мяча в корзину двумя руками от груди с места, ранее разученные технические действия с мяч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. Прямая нижняя подача мяча, приём и передача мяча двумя руками снизу и сверху на месте и в движении, ранее разученные технические действия с мяч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Удар по неподвижному мячу внутренней стороной стопы с небольшого разбега, остановка катящегося мяча способом «наступания», ведение мяча «по прямой», «по кругу» и «змейкой», обводка мячом ориентиров (конус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рождение Олимпийских игр и олимпийского движения в современном мире, роль Пьера де Кубертена в их становлении и развитии. Девиз, символика и ритуалы современных Олимпийских игр. История организации и проведения первых Олимпийских игр современности, первые олимпийские чемпи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дение дневника физической культуры. Физическая подготовка и её влияние на развитие систем организма, связь с укреплением здоровья, физическая подготовленность как результат физической подготов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и способы самостоятельного развития физических качеств. Способы определения индивидуальной физической нагрузки. Правила проведения измерительных процедур по оценке физической подготовленности. Правила техники выполнения тестовых заданий и способы регистрации их результа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и способы составления плана самостоятельных занятий физической подгот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Физическое совершен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изкультур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самостоятельного закаливания организма с помощью воздушных и солнечных ванн, купания в естественных водоёмах. Правила техники безопасности и гигиены мест занятий физическими упражнен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здоровительные комплексы: упражнения для коррекции телосложения с использованием дополнительных отягощений, упражнения для профилактики нарушения зрения во время учебных занятий и работы за компьютером, упражнения для физкультпауз, направленных на поддержание оптимальной работоспособности мышц опорно-двигательного аппарата в режиме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ртив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Гимнас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робатическая комбинация из общеразвивающих и сложно координированных упражнений, стоек и кувырков, ранее разученных акробатических упражн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ация из стилизованных общеразвивающих упражнений и сложно-координированных упражнений ритмической гимнастики, разнообразных движений руками и ногами с разной амплитудой и траекторией, танцевальными движениями из ранее разученных танцев (девоч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орные прыжки через гимнастического козла с разбега способом «согнув ноги» (мальчики) и способом «ноги врозь» (девоч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имнастические комбинации на низком гимнастическом бревне с использованием стилизованных общеразвивающих и сложно-координированных упражнений, передвижений шагом и лёгким бегом, поворотами с разнообразными движениями рук и ног, удержанием статических поз (девоч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ражнения на невысокой гимнастической перекладине: висы, упор ноги врозь, перемах вперёд и обратно (мальчи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азанье по канату в три приёма (мальч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Лёгкая атле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рт с опорой на одну руку и последующим ускорением, спринтерский и гладкий равномерный бег по учебной дистанции, ранее разученные беговые упраж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ыжковые упражнения: прыжок в высоту с разбега способом «перешагивание», ранее разученные прыжковые упражнения в длину и высоту, напрыгивание и спрыгив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ание малого (теннисного) мяча в подвижную (раскачивающуюся) мишен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Зимние виды спор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вижение на лыжах одновременным одношажным ходом, преодоление небольших трамплинов при спуске с пологого склона в низкой стойке, ранее разученные упражнения лыжной подготовки, передвижения по учебной дистанции, повороты, спуски, торможе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ивные игр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кетбол. Технические действия игрока без мяча: передвижение в стойке баскетболиста, прыжки вверх толчком одной ногой и приземлением на другую ногу, остановка двумя шагами и прыжк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я с мячом: ранее разученные упражнения в ведении мяча в разных направлениях и по разной траектории, на передачу и броски мяча в корзи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игры и игровая деятельность по правилам с использованием разученных технических приём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. Приём и передача мяча двумя руками снизу в разные зоны площадки команды соперника. Правила игры и игровая деятельность по правилам с использованием разученных технических приёмов в подаче мяча, его приёме и передаче двумя руками снизу и сверх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Удары по катящемуся мячу с разбега. Правила игры и игровая деятельность по правилам с использованием разученных технических приёмов в остановке и передаче мяча, его ведении и обвод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lang w:val="ru-RU"/>
        </w:rPr>
        <w:t>Знания 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Зарождение олимпийского движения в дореволюционной России, роль А.Д. Бутовского в развитии отечественной системы физического воспитания и спорта. Олимпийское движение в СССР и современной России, характеристика основных этапов развития. Выдающиеся советские и российские олимпий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ияние занятий физической культурой и спортом на воспитание положительных качеств личности современн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lang w:val="ru-RU"/>
        </w:rPr>
        <w:t>Способы самостоя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Правила техники безопасности и гигиены мест занятий в процессе выполнения физических упражнений на открытых площадках. Ведение дневника по физической культу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ическая подготовка и её значение для человека, основные правила технической подготовки. Двигательные действия как основа технической подготовки, понятие двигательного умения и двигательного навыка. Способы оценивания техники двигательных действий и организация процедуры оценивания. Ошибки при разучивании техники выполнения двигательных действий, причины и способы их предупреждения при самостоятельных занятиях технической подготов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ланирование самостоятельных занятий технической подготовкой на учебный год и учебную четверть. Составление плана учебного занятия по самостоятельной технической подготовке. Способы оценивания оздоровительного эффекта занятий физической культурой с помощью «индекса Кетле», «ортостатической пробы», «функциональной пробы со стандартной нагрузкой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lang w:val="ru-RU"/>
        </w:rPr>
        <w:t>Физическое совершен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lang w:val="ru-RU"/>
        </w:rPr>
        <w:t>Физкультур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Оздоровительные комплексы для самостоятельных занятий с добавлением ранее разученных упражнений: для коррекции телосложения и профилактики нарушения осанки, дыхательной и зрительной гимнастики в режиме учебного дн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lang w:val="ru-RU"/>
        </w:rPr>
        <w:t xml:space="preserve">Спортив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Модуль «Гимнас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Акробатические комбинации из ранее разученных упражнений с добавлением упражнений ритмической гимнастики (девочки). Простейшие акробатические пирамиды в парах и тройках (девочки). Стойка на голове с опорой на руки, акробатическая комбинация из разученных упражнений в равновесии, стойках, кувырках (мальч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мплекс упражнений степ-аэробики, включающий упражнения в ходьбе, прыжках, спрыгивании и запрыгивании с поворотами разведением рук и ног, выполняемых в среднем и высоком темпе (девоч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мбинация на гимнастическом бревне из ранее разученных упражнений с добавлением упражнений на статическое и динамическое равновесие (девочки). Комбинация на низкой гимнастической перекладине из ранее разученных упражнений в висах, упорах, переворотах (мальчики). Лазанье по канату в два приёма (мальч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Модуль «Лёгкая атле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Бег с преодолением препятствий способами «наступание» и «прыжковый бег», эстафетный бег. Ранее освоенные беговые упражнения с увеличением скорости передвижения и продолжительности выполнения, прыжки с разбега в длину способом «согнув ноги» и в высоту способом «перешагивани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Метание малого (теннисного) мяча по движущейся (катящейся) с разной скоростью миш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Модуль «Зимние виды спор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Торможение и поворот на лыжах упором при спуске с пологого склона,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, спуски и подъёмы ранее освоенными способ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Модуль «Спортивные игры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Баскетбол. Передача и ловля мяча после отскока от пола, бросок в корзину двумя руками снизу и от груди после ведения. Игровая деятельность по правилам с использованием ранее разученных технических приёмов без мяча и с мячом: ведение, приёмы и передачи, броски в корзин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олейбол. Верхняя прямая подача мяча в разные зоны площадки соперника, передача мяча через сетку двумя руками сверху и перевод мяча за голову. Игровая деятельность по правилам с использованием ранее разученных технических приё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Футбол. Средние и длинные передачи мяча по прямой и диагонали, тактические действия при выполнении углового удара и вбрасывании мяча из-за боковой линии. Игровая деятельность по правилам с использованием ранее разученных технических приё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Модуль «Спорт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Знания о физи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зическая культура в современном обществе: характеристика основных направлений и форм организации. Всестороннее и гармоничное физическое развитие. Адаптивная физическая культура, её история и социальная значим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Способы самостоя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ция осанки и разработка индивидуальных планов занятий корригирующей гимнастикой. Коррекция избыточной массы тела и разработка индивидуальных планов занятий корригирующей гимнастико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планов-конспектов для самостоятельных занятий спортивной подготовкой. Способы учёта индивидуальных особенностей при составлении планов самостоятельных тренировочных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Физическое совершенствов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изкультурно-оздоровитель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перенапряжения систем организма средствами оздоровительной физической культуры: упражнения мышечной релаксации и регулирования вегетативной нервной системы, профилактики общего утомления и остроты з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портивно-оздоровитель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Гимнас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робатическая комбинация из ранее освоенных упражнений силовой направленности, с увеличивающимся числом технических элементов в стойках, упорах, кувырках, прыжках (юнош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имнастическая комбинация на гимнастическом бревне из ранее освоенных упражнений с увеличивающимся числом технических элементов в прыжках, поворотах и передвижениях (девушки). Гимнастическая комбинация на перекладине с включением ранее освоенных упражнений в упорах и висах (юноши). Гимнастическая комбинация на параллельных брусьях с включением упражнений в упоре на руках, кувырка вперёд и соскока (юноши). Вольные упражнения на базе ранее разученных акробатических упражнений и упражнений ритмической гимнастики (девуш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Лёгкая атлети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оссовый бег, прыжок в длину с разбега способом «прогнувшись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оведения соревнований по сдаче норм комплекса ГТО. Самостоятельная подготовка к выполнению нормативных требований комплекса ГТО в беговых (бег на короткие и средние дистанции) и технических (прыжки и метание спортивного снаряда) дисциплинах лёгкой атлет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Зимние виды спорт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вижение на лыжах одновременным бесшажным ходом, преодоление естественных препятствий на лыжах широким шагом, перешагиванием, перелазанием, торможение боковым скольжением при спуске на лыжах с пологого склона, переход с попеременного двухшажного хода на одновременный бесшажный ход и обратно, ранее разученные упражнения лыжной подготовки в передвижениях на лыжах, при спусках, подъёмах, тормож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лавание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рт прыжком с тумбочки при плавании кролем на груди, старт из воды толчком от стенки бассейна при плавании кролем на спине. Повороты при плавании кролем на груди и на спине. Проплывание учебных дистанций кролем на груди и на спин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«Спортивные игры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скетбол. Повороты туловища в правую и левую стороны с удержанием мяча двумя руками, передача мяча одной рукой от плеча и снизу, бросок мяча двумя и одной рукой в прыжке. Игровая деятельность по правилам с использованием ранее разученных технических приё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лейбол. Прямой нападающий удар, индивидуальное блокирование мяча в прыжке с места, тактические действия в защите и нападении. Игровая деятельность по правилам с использованием ранее разученных технических приё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тбол. Удар по мячу с разбега внутренней частью подъёма стопы, остановка мяча внутренней стороной стопы. Правила игры в мини-футбол, технические и тактические действия. Игровая деятельность по правилам мини-футбола с использованием ранее разученных технических приёмов (девушки). Игровая деятельность по правилам классического футбола с использованием ранее разученных технических приёмов (юнош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Спорт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ая подготовка к выполнению нормативов Комплекса ГТО с использованием средств базовой физической подготовки, видов спорта и оздоровительных систем физической культуры, национальных видов спорта, культурно-этнических иг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47109031"/>
      <w:bookmarkStart w:id="9" w:name="block-47109033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ФИЗИЧЕСКОЙ КУЛЬТУРЕ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физической культуры на уровне основ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физическому совершенствованию, формированию культуры движения и телосложения, самовыражению в избранном виде спор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ких нагрузок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равнение соревновательных упражнений Олимпийских игр древности и современных Олимпийских игр, выявлять их общность и различ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туристские походы как форму активного отдыха, выявлять их целевое предназначение в сохранении и укреплении здоровья, руководствоваться требованиями техники безопасности во время передвижения по маршруту и организации бивуа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ричинно-следственную связь между планированием режима дня и изменениями показателей работоспособ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причинно-следственную связь между подготовкой мест занятий на открытых площадках и правилами предупреждения травматизм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коммуникатив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анализировать технику разучиваемого упражнения, выделять фазы и элементы движений, подбирать подготовительные упраж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планировать последовательность решения задач обучения, оценивать эффективность обучения посредством сравнения с эталонным образцо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блюдать, анализировать и контролировать технику выполнения физических упражнений другими обучающимися, сравнивать её с эталонным образцом, выявлять ошибки и предлагать способы их устран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регулятив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и выполнять индивидуальные комплексы физических упражнений с разной 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 взаимодействовать в условиях учебной и игровой деятельности, ориентироваться на указания учителя и правила игры при возникновении конфликтных и нестандартных ситуаций, признавать своё право и право других на ошибку, право на её совместное исправл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измерение индивидуальной осанки и сравнивать её показатели со стандартами, составлять комплексы упражнений по коррекции и профилактике её нарушения, планировать их выполнение в режиме дн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дневник физической культуры и вести в нём наблюдение за показателями физического развития и физической подготовленности, планировать содержание и регулярность проведения самостоятельных заня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профилактику утомления во время учебной деятельности, выполнять комплексы упражнений физкультминуток, дыхательной и зрительной гимна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комплексы упражнений оздоровительной физической культуры на развитие гибкости, координации и формирование телосло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опорный прыжок с разбега способом «ноги врозь» (мальчики) и способом «напрыгивания с последующим спрыгиванием» (девочк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пражнения в висах и упорах на низкой гимнастической перекладине (мальчики), в передвижениях по гимнастическому бревну ходьбой и приставным шагом с поворотами, подпрыгиванием на двух ногах на месте и с продвижением (девочк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вигаться по гимнастической стенке приставным шагом, лазать разноимённым способом вверх и по диагонал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бег с равномерной скоростью с высокого старта по учебной дистан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технику прыжка в длину с разбега способом «согнув ног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вигаться на лыжах попеременным двухшажным ходом (для бесснежных районов – имитация передвиж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технические действия в спортивных играх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кетбол (ведение мяча с равномерной скоростью в разных направлениях, приём и передача мяча двумя руками от груди с места и в движени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 (приём и передача мяча двумя руками снизу и сверху с места и в движении, прямая нижняя подач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тбол (ведение мяча с равномерной скоростью в разных направлениях, приём и передача мяча, удар по неподвижному мячу с небольшого разбег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Олимпийские игры современности как международное культурное явление, роль Пьера де Кубертена в их историческом возрождении, обсуждать историю возникновения девиза, символики и ритуалов Олимпийских игр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рять индивидуальные показатели физических качеств, определять их соответствие возрастным нормам и подбирать упражнения для их направленного разви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и выполнять акробатические комбинации из разученных упражнений, наблюдать и анализировать выполнение другими обучающимися, выявлять ошибки и предлагать способы устран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лазанье по канату в три приёма (мальчики), составлять и выполнять комбинацию на низком бревне из стилизованных общеразвивающих и сложно-координированных упражнений (девочк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беговые упражнения с максимальным ускорением, использовать их в самостоятельных занятиях для развития быстроты и равномерный бег для развития общей вынослив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ыжок в высоту с разбега способом «перешагивание», наблюдать и анализировать его выполнение другими обучающимися, сравнивая с заданным образцом, выявлять ошибки и предлагать способы устран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ередвижение на лыжах одновременным одношажным ходом, наблюдать и анализировать его выполнение другими обучающимися, сравнивая с заданным образцом, выявлять ошибки и предлагать способы устранения (для бесснежных районов – имитация передвиж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и демонстрировать технические действия в спортивных играх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кетбол (технические действия без мяча, броски мяча двумя руками снизу и от груди с места,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 (приём и передача мяча двумя руками снизу и сверху в разные зоны площадки соперника,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тбол (ведение мяча с разной скоростью передвижения, с ускорением в разных направлениях, удар по катящемуся мячу с разбега, использование разученных технических действий в условиях игровой деятельн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анализ причин зарождения современного олимпийского движения, давать характеристику основным этапам его развития в СССР и современной Росс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оложительное влияние занятий физической культурой и спортом на воспитание личностных качеств современных обучающихся, приводить примеры из собственной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онятие «техника физических упражнений», руководствоваться правилами технической подготовки при самостоятельном обучении новым физическим упражнениям, проводить процедуры оценивания техники их выполн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планы самостоятельных занятий физической и технической подготовкой, распределять их в недельном и месячном циклах учебного года, оценивать их оздоровительный эффект с помощью «индекса Кетле» и «ортостатической пробы» (по образцу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лазанье по канату в два приёма (юноши) и простейшие акробатические пирамиды в парах и тройках (девушк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самостоятельно разучивать комплекс степ-аэробики, включающий упражнения в ходьбе, прыжках, спрыгивании и запрыгивании с поворотами, разведением рук и ног (девуш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тойку на голове с опорой на руки и включать её в акробатическую комбинацию из ранее освоенных упражнений (юнош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беговые упражнения с преодолением препятствий способами «наступание» и «прыжковый бег», применять их в беге по пересечённой мест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метание малого мяча на точность в неподвижную, качающуюся и катящуюся с разной скоростью мишен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, наблюдать и анализировать его выполнение другими обучающимися, сравнивая с заданным образцом, выявлять ошибки и предлагать способы устранения (для бесснежных районов – имитация перех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и использовать технические действия спортивных игр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кетбол (передача и ловля мяча после отскока от пола, броски мяча двумя руками снизу и от груди в движении,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 (передача мяча за голову на своей площадке и через сетку, использование разученных технических действий в условиях игровой деятельност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тбол (средние и длинные передачи футбольного мяча, тактические действия при выполнении углового удара и вбрасывании мяча из-за боковой линии, использование разученных технических действий в условиях игровой деятельн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анализ основных направлений развития физической культуры в Российской Федерации, характеризовать содержание основных форм их организа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понятие «всестороннее и гармоничное физическое развитие», раскрывать критерии и приводить примеры, устанавливать связь с наследственными факторами и занятиями физической культурой и спорто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занятия оздоровительной гимнастикой по коррекции индивидуальной формы осанки и избыточной массы тел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планы занятия спортивной тренировкой, определять их целевое содержание в соответствии с индивидуальными показателями развития основных физических качест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(девушк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комбинацию на параллельных брусьях с включением упражнений в упоре на руках, кувырка вперёд и соскока, наблюдать их выполнение другими обучающимися и сравнивать с заданным образцом, анализировать ошибки и причины их появления, находить способы устранения (юнош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ыжок в длину с разбега способом «прогнувшись», наблюдать и анализировать технические особенности в выполнении другими обучающимися, выявлять ошибки и предлагать способы устран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ередвижение на лыжах одновременным бесшажным ходом, переход с попеременного двухшажного хода на одновременный бесшажный ход, преодоление естественных препятствий на лыжах широким шагом, перешагиванием, перелазанием (для бесснежных районов – имитация передвиж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сти в бассейне при выполнении плаватель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ыжки в воду со стартовой тум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ические элементы плавания кролем на груди в согласовании с дыха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монстрировать и использовать технические действия спортивных игр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аскетбол (передача мяча одной рукой снизу и от плеча, бросок в корзину двумя и одной рукой в прыжке, тактические действия в защите и нападении, использование разученных технических и тактических действий в условиях игровой деятельност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лейбол (прямой нападающий удар и индивидуальное блокирование мяча в прыжке с места, тактические действия в защите и нападении, использование разученных технических и тактических действий в условиях игровой деятельност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тбол (удары по неподвижному, катящемуся и летящему мячу с разбега внутренней и внешней частью подъёма стопы, тактические действия игроков в нападении и защите, использование разученных технических и тактических действий в условиях игровой деятельност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0" w:name="block-47109033"/>
      <w:bookmarkStart w:id="11" w:name="block-47109032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87"/>
        <w:gridCol w:w="1562"/>
        <w:gridCol w:w="1841"/>
        <w:gridCol w:w="1910"/>
        <w:gridCol w:w="302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амостоятель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(модуль "Гимнас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ёгкая атлетика (модуль "Легкая атле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е виды спорта (модуль "Зимние виды спорт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Баске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Волей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Фу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выполнению нормативных требований комплекса ГТО (модуль "Спорт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resh.edu.ru/subject/9/5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8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87"/>
        <w:gridCol w:w="1562"/>
        <w:gridCol w:w="1841"/>
        <w:gridCol w:w="1910"/>
        <w:gridCol w:w="302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амостоятель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(модуль "Гимнас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ёгкая атлетика (модуль "Легкая атле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е виды спорта (модуль "Зимние виды спорт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Баске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Волей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Фу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выполнению нормативных требований комплекса ГТО (модуль "Спорт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resh.edu.ru/subject/9/6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1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87"/>
        <w:gridCol w:w="1562"/>
        <w:gridCol w:w="1841"/>
        <w:gridCol w:w="1910"/>
        <w:gridCol w:w="302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амостоятель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(модуль "Гимнас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ёгкая атлетика (модуль "Легкая атле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е виды спорта (модуль "Зимние виды спорт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Баске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Волей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Фу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выполнению нормативных требований комплекса ГТО (модуль "Спорт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://resh.edu.ru/subject/9/7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1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87"/>
        <w:gridCol w:w="1562"/>
        <w:gridCol w:w="1841"/>
        <w:gridCol w:w="1910"/>
        <w:gridCol w:w="3020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Знания о физической культуре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собы самостоятельной 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амостоятель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ЧЕСКОЕ СОВЕРШЕНСТВОВАНИЕ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культур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культурно-оздоровительная деятельност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портивно-оздоровительная деятельность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(модуль "Гимнас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ёгкая атлетика (модуль "Легкая атлетик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е виды спорта (модуль "Зимние виды спорта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вание (модуль "Плавание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Баске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Волей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ртивные игры. Футбол (модуль "Спортивные игры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к выполнению нормативных требований комплекса ГТО (модуль "Спорт"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s://resh.edu.ru/subject/9/8/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1 </w:t>
            </w:r>
          </w:p>
        </w:tc>
        <w:tc>
          <w:tcPr>
            <w:tcW w:w="6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47109032"/>
      <w:bookmarkStart w:id="13" w:name="block-47109034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251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08"/>
        <w:gridCol w:w="9807"/>
        <w:gridCol w:w="1491"/>
        <w:gridCol w:w="6"/>
      </w:tblGrid>
      <w:tr>
        <w:trPr>
          <w:trHeight w:val="144" w:hRule="atLeast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в основной школ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и здоровый образ жизни челове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лимпийские игры древност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физическим развити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и проведение самостоятельных заняти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остояния организм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дневника по физической культур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утренней заряд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доровительные мероприятия в режиме учебной деятельност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доровительные мероприятия в режиме учебной деятельност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развитие гибкост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развитие координа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формирование телослож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вырок вперёд и назад в группировк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вырок вперёд ноги «скрестно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вырок назад из стойки на лопатк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ые прыж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ые прыж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низком гимнастическом брев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гимнастической лестниц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гимнастической скамейк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длинные дистан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длинные дистан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короткие дистан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короткие дистан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ок в длину с разбега способом «согнув ноги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ок в длину с разбега способом «согнув ноги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в неподвижную мишен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на дальност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вижение на лыжах попеременным двухшажным ход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ы на лыжах способом переступа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ы на лыжах способом переступа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ём в горку на лыжах способом «лесенка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ём в горку на лыжах способом «лесенка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уск на лыжах с пологого склон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уск на лыжах с пологого склон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небольших препятствий при спуске с пологого склон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небольших препятствий при спуске с пологого склон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ловл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ловл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передач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передач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мяча стоя на мест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мяча стоя на мест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ение мяча в движен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ение мяча в движен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нижняя подача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нижняя подача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и передача мяча сниз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и передача мяча сниз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и передача мяча сверх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и передача мяча сверх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ие действия с мяч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 по мячу внутренней стороной стоп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 по мячу внутренней стороной стоп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новка катящегося мяча внутренней стороной стоп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новка катящегося мяча внутренней стороной стоп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футбольного мяча «по прямой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футбольного мяча «по прямой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футбольного мяча «по кругу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дение футбольного мяча «по кругу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дение футбольного мяча «змейкой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водка мячом ориентир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 и ГТО в наши дни. Правила выполнения спортивных нормативов 3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подготов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ТБ на уроках при подготовке к ГТО. ЗО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вая помощь при травм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3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3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000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000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Кросс на 2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одящие упражн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Кросс на 2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одящие упражн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лыжах 1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лыжах 1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лежа на низкой перекладине 90с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лежа на низкой перекладине 90с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Наклон вперед из положения стоя на гимнастической скам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Наклон вперед из положения стоя на гимнастической скам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рыжок в длину с места толчком двумя н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рыжок в длину с места толчком двумя н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нимание туловища из положения лежа на спи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нимание туловища из положения лежа на спи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Метание мяча весом 150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Метание мяча весом 150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Челночный бег 3*1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Челночный бег 3*1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лавание 5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лавание 5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т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т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9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имний фестиваль ГТО. (сдача норм ГТО с соблюдением правил и техники выполнения испытаний (тестов) 3 ступ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23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0"/>
        <w:gridCol w:w="9663"/>
        <w:gridCol w:w="1491"/>
        <w:gridCol w:w="6"/>
      </w:tblGrid>
      <w:tr>
        <w:trPr>
          <w:trHeight w:val="144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рождение Олимпийских игр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волика и ритуалы Олимпийских игр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первых Олимпийских игр современност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дневника физической культу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подготовка челове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оказатели физической нагруз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самостоятельных занятий физической подготовко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аливающие процедуры с помощью воздушных и солнечных ванн, купания в естественных водоём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для коррекции телослож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я зр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й осан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комбина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комбинац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ые прыжки через гимнастического коз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ые прыжки через гимнастического коз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ые прыжки через гимнастического козл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низком гимнастическом брев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низком гимнастическом брев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невысокой гимнастической переклади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невысокой гимнастической переклади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зание по канату в три прием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зание по канату в три прием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ритмической гимнасти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ритмической гимнасти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ритмической гимнасти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рт с опорой на одну руку с последующим ускорени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рт с опорой на одну руку с последующим ускорени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ринтерский бег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ринтерский бег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дкий равномерный бег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дкий равномерный бег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овые упражнения: прыжок в высоту с разбега способом «перешагивание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овые упражнения: прыжок в высоту с разбега способом «перешагивание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овые упражнения в длину и высот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по движущейся миш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вижение одновременным одношажным ход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вижение одновременным одношажным ход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небольших трамплинов при спуске с пологого склон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лыжной подготов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вижения по учебной дистанции, повороты, спуски, торможен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вижения по учебной дистанции, повороты, спуски, торможен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вижение в стойке баскетболист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движение в стойке баскетболист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и вверх толчком одной ного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и вверх толчком одной ного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новка двумя шагами и прыжк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новка двумя шагами и прыжк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ведени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в ведени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передачу и броск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на передачу и броск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мяча двумя руками снизу в разные зоны площад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ём мяча двумя руками снизу в разные зоны площад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двумя руками снизу в разные зоны площад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двумя руками снизу в разные зоны площад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в подаче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в подаче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приёма мяча снизу и сверх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приёма мяча снизу и сверх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передачи мяча снизу и сверх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передачи мяча снизу и сверх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 по катящемуся мячу с разбег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 по катящемуся мячу с разбег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остановк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остановк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передач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передачи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ведения мяч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технических приёмов обвод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 и ГТО в наши дни. Правила выполнения спортивных нормативов 3-4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ТБ. Первая помощь при травм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 и ГТО в наши дни. Правила выполнения спортивных нормативов 3-4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ТБ. Первая помощь при травма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30м и 6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30м и 6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000м и 1500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000м и 1500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Кросс на 2 км и 3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одящие упражн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Кросс на 2 км и 3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одящие упражн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лыжах 1 км или 2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Бег на лыжах 1 км или 2 к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лежа на низкой перекладине 90с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лежа на низкой перекладине 90с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Наклон вперед из положения стоя на гимнастической скам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Наклон вперед из положения стоя на гимнастической скам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рыжок в длину с места толчком двумя н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рыжок в длину с места толчком двумя н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нимание туловища из положения лежа на спи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нимание туловища из положения лежа на спин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Метание мяча весом 150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Метание мяча весом 150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Челночный бег 3*1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Челночный бег 3*1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стафет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лавание 5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лавание 50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г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ГТО «Всем классом сдадим ГТО». (сдача норм ГТО с соблюдением правил и техники выполнения испытаний (тестов) 3-4 ступ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ГТО «Всем классом сдадим ГТО». (сдача норм ГТО с соблюдением правил и техники выполнения испытаний (тестов) 3-4 ступе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27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8"/>
        <w:gridCol w:w="10131"/>
        <w:gridCol w:w="1491"/>
      </w:tblGrid>
      <w:tr>
        <w:trPr>
          <w:trHeight w:val="131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ки развития олимпизма в Росс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лимпийское движение в СССР и современной Росс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итание качеств личности на занятиях физической культурой и спорт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ение правил техники безопасности и гигиены мест занятий физическими упражнения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ая подготов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и процедуры оценивания техники двигательных действ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занятий технической подготовк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ние оздоровительного эффекта занятий физической культур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для коррекции телослож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я осан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жнения для профилактики нарушения осан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комбина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пирамид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йка на голове с опорой на ру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йка на голове с опорой на ру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 упражнений степ-аэроб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 упражнений степ-аэроби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ция на гимнастическом брев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ция на гимнастическом брев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бинация на низкой гимнастической переклад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бинация на низкой гимнастической переклад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занье по канату в два приём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азанье по канату в два приём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доление препятствий наступание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доление препятствий наступание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доление препятствий прыжковым бег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доление препятствий прыжковым бег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стафетный бе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стафетный бе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и с разбега в длину и в высот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и с разбега в длину и в высот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в катящуюся мишен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ние малого мяча в катящуюся мишен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орможение на лыжах способом «упор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орможение на лыжах способом «упор»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 упором при спуске с пологого скло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 упором при спуске с пологого скло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естественных препятствий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доление естественных препятствий на лыж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с одного хода на другой во время прохождения учебной дистан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с одного хода на другой во время прохождения учебной дистан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уски и подъёмы во время прохождения учебной дистан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уски и подъёмы во время прохождения учебной дистанц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после отскока от п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после отскока от п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вля мяча после отскока от п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вля мяча после отскока от по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двумя руками снизу после вед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двумя руками снизу после вед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двумя рукам от груди после вед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двумя рукам от груди после вед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хняя прямая подач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хняя прямая подача мяч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через сетку двумя руками сверх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через сетку двумя руками сверх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д мяча за голов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д мяча за голов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и длинные передачи мяча по прям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и длинные передачи мяча по прям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и длинные передачи мяча по диагонал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и длинные передачи мяча по диагонал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ктические действия при выполнении углового удар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ктические действия при выполнении углового удар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ктические действия при вбрасывании мяча из-за боковой лин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ктические действия при вбрасывании мяча из-за боковой лин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, возрождение ГТО. Правила выполнения спортивных нормативов 4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ТБ. Первая помощь при травм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, возрождение ГТО. Правила выполнения спортивных нормативов 4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ТБ. Первая помощь при травм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50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50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2 к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2 к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на высокой перекладине – мальч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разгибание рук в упоре лежа на п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на высокой перекладине – мальч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разгибание рук в упоре лежа на пол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и ГТО». (сдача норм ГТО с соблюдением правил и техники выполнения испытаний (тестов) 4 ступен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10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и ГТО». (сдача норм ГТО с соблюдением правил и техники выполнения испытаний (тестов) 4 ступен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1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2"/>
        <w:gridCol w:w="10228"/>
        <w:gridCol w:w="1701"/>
      </w:tblGrid>
      <w:tr>
        <w:trPr>
          <w:trHeight w:val="144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0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изическая культура в современном обще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стороннее и гармоничное физическое разви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аптивная и лечебная 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ция нарушения оса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ция избыточной массы т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оведения самостоятельных занятий при коррекции осанки и телос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ов для самостоятель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учёта индивидуальных особ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умственного перенапря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для профилактики утом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и зрительная гимнас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комбин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робатические комбин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имнастическая комбинация на гимнастическом бре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имнастическая комбинация на гимнастическом брев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ая комбинация на переклад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ческая комбинация на переклад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имнастическая комбинация на параллельных брусь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ьные упражнения на базе ритмической гимнас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короткие диста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средние диста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длинные диста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г на длинные диста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и в длину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ки в длину с раз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ок в длину с разбега способом «прогнувшис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ыжок в длину с разбега способом «прогнувшис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оведения соревнований по сдаче норм комплекса Г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оведения соревнований по сдаче норм комплекса Г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ая подготовка к выполнению нормативных требований комплекса Г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ая подготовка к выполнению нормативных требований комплекса Г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передвижения на лыжах одновременным бесшажным х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передвижения на лыжах одновременным бесшажным х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еодоления естественных препятствий на лыж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еодоления естественных препятствий на лыж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рможение боковым скольж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рможение боковым скольж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с одного лыжного хода на друг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с одного лыжного хода на друг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ыжная подготовка в передвижениях на лыжах, при спусках, подъёмах, тормо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стартов при плавании кролем на груди и на сп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стартов при плавании кролем на сп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поворотов при плавании кролем на груди и на сп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поворотов при плавании кролем на груди и на сп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лывание учебных дистан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лывание учебных дистан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ы с мячом на ме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ороты с мячом на мес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одной рукой от плеча и сни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одной рукой от плеча и сни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одной рукой сни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дача мяча одной рукой сниз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двумя руками в прыж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двумя руками в прыж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одной рукой в прыж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осок мяча в корзину одной рукой в прыж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й нападающий уд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й нападающий уд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ое блокирование мяча в прыжке с 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ое блокирование мяча в прыжке с ме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ие действия в защи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ие действия в защи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ие действия в напа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ктические действия в напа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с использованием разученных технических приё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 по мячу с разбега внутренней частью подъёма сто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тановка мяча внутренней стороной сто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гры в мини-фу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гры в мини-фу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по правилам классического футб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овая деятельность по правилам классического футб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, возрождение ГТО. Правила выполнения спортивных нормативов 4-5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ТБ. Первая помощь при травм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ВФСК ГТО, возрождение ГТО. Правила выполнения спортивных нормативов 4-5 сту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ТБ. Первая помощь при травм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30м и 6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500м или 200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1500м или 200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Кросс на 3 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2 км или 3 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Бег на лыжах 2 км или 3 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на высокой перекладине – мальч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разгибание рук в упоре лежа на по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и техника выполнения норматива комплекса ГТО: Подтягивание из виса на высокой перекладине – мальч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разгибание рук в упоре лежа на по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тягивание из виса лежа на низкой перекладине 90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Наклон вперед из положения стоя на гимнастической скам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рыжок в длину с места толчком двумя ног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однимание туловища из положения лежа на спи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Метание мяча весом 150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Стрельба (пневматика или электронное оруж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Челночный бег 3*1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и техника выполнения норматива комплекса ГТО: Плавание 5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сдадим ГТО». (сдача норм ГТО с соблюдением правил и техники выполнения испытаний (тестов) 4-5 сту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10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стиваль «Мы сдадим ГТО». (сдача норм ГТО с соблюдением правил и техники выполнения испытаний (тестов) 4-5 сту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47109034"/>
      <w:bookmarkStart w:id="15" w:name="block-47109034"/>
      <w:bookmarkEnd w:id="15"/>
    </w:p>
    <w:sectPr>
      <w:type w:val="nextPage"/>
      <w:pgSz w:orient="landscape" w:w="16838" w:h="11906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Знак"/>
    <w:basedOn w:val="Style10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esh.edu.ru/subject/9/5/" TargetMode="External"/><Relationship Id="rId5" Type="http://schemas.openxmlformats.org/officeDocument/2006/relationships/hyperlink" Target="https://resh.edu.ru/subject/9/9/" TargetMode="External"/><Relationship Id="rId6" Type="http://schemas.openxmlformats.org/officeDocument/2006/relationships/hyperlink" Target="https://resh.edu.ru/subject/9/9/" TargetMode="External"/><Relationship Id="rId7" Type="http://schemas.openxmlformats.org/officeDocument/2006/relationships/hyperlink" Target="https://resh.edu.ru/subject/9/9/" TargetMode="External"/><Relationship Id="rId8" Type="http://schemas.openxmlformats.org/officeDocument/2006/relationships/hyperlink" Target="https://resh.edu.ru/subject/9/9/" TargetMode="External"/><Relationship Id="rId9" Type="http://schemas.openxmlformats.org/officeDocument/2006/relationships/hyperlink" Target="https://resh.edu.ru/subject/9/9/" TargetMode="External"/><Relationship Id="rId10" Type="http://schemas.openxmlformats.org/officeDocument/2006/relationships/hyperlink" Target="https://resh.edu.ru/subject/9/9/" TargetMode="External"/><Relationship Id="rId11" Type="http://schemas.openxmlformats.org/officeDocument/2006/relationships/hyperlink" Target="https://resh.edu.ru/subject/9/9/" TargetMode="External"/><Relationship Id="rId12" Type="http://schemas.openxmlformats.org/officeDocument/2006/relationships/hyperlink" Target="https://resh.edu.ru/subject/9/9/" TargetMode="External"/><Relationship Id="rId13" Type="http://schemas.openxmlformats.org/officeDocument/2006/relationships/hyperlink" Target="https://resh.edu.ru/subject/9/9/" TargetMode="External"/><Relationship Id="rId14" Type="http://schemas.openxmlformats.org/officeDocument/2006/relationships/hyperlink" Target="https://resh.edu.ru/subject/9/6/" TargetMode="External"/><Relationship Id="rId15" Type="http://schemas.openxmlformats.org/officeDocument/2006/relationships/hyperlink" Target="https://resh.edu.ru/subject/9/9/" TargetMode="External"/><Relationship Id="rId16" Type="http://schemas.openxmlformats.org/officeDocument/2006/relationships/hyperlink" Target="https://resh.edu.ru/subject/9/9/" TargetMode="External"/><Relationship Id="rId17" Type="http://schemas.openxmlformats.org/officeDocument/2006/relationships/hyperlink" Target="https://resh.edu.ru/subject/9/9/" TargetMode="External"/><Relationship Id="rId18" Type="http://schemas.openxmlformats.org/officeDocument/2006/relationships/hyperlink" Target="https://resh.edu.ru/subject/9/9/" TargetMode="External"/><Relationship Id="rId19" Type="http://schemas.openxmlformats.org/officeDocument/2006/relationships/hyperlink" Target="https://resh.edu.ru/subject/9/9/" TargetMode="External"/><Relationship Id="rId20" Type="http://schemas.openxmlformats.org/officeDocument/2006/relationships/hyperlink" Target="https://resh.edu.ru/subject/9/9/" TargetMode="External"/><Relationship Id="rId21" Type="http://schemas.openxmlformats.org/officeDocument/2006/relationships/hyperlink" Target="https://resh.edu.ru/subject/9/9/" TargetMode="External"/><Relationship Id="rId22" Type="http://schemas.openxmlformats.org/officeDocument/2006/relationships/hyperlink" Target="https://resh.edu.ru/subject/9/9/" TargetMode="External"/><Relationship Id="rId23" Type="http://schemas.openxmlformats.org/officeDocument/2006/relationships/hyperlink" Target="https://resh.edu.ru/subject/9/9/" TargetMode="External"/><Relationship Id="rId24" Type="http://schemas.openxmlformats.org/officeDocument/2006/relationships/hyperlink" Target="https://resh.edu.ru/subject/9/7/" TargetMode="External"/><Relationship Id="rId25" Type="http://schemas.openxmlformats.org/officeDocument/2006/relationships/hyperlink" Target="https://resh.edu.ru/subject/9/9/" TargetMode="External"/><Relationship Id="rId26" Type="http://schemas.openxmlformats.org/officeDocument/2006/relationships/hyperlink" Target="https://resh.edu.ru/subject/9/9/" TargetMode="External"/><Relationship Id="rId27" Type="http://schemas.openxmlformats.org/officeDocument/2006/relationships/hyperlink" Target="https://resh.edu.ru/subject/9/9/" TargetMode="External"/><Relationship Id="rId28" Type="http://schemas.openxmlformats.org/officeDocument/2006/relationships/hyperlink" Target="https://resh.edu.ru/subject/9/9/" TargetMode="External"/><Relationship Id="rId29" Type="http://schemas.openxmlformats.org/officeDocument/2006/relationships/hyperlink" Target="https://resh.edu.ru/subject/9/9/" TargetMode="External"/><Relationship Id="rId30" Type="http://schemas.openxmlformats.org/officeDocument/2006/relationships/hyperlink" Target="https://resh.edu.ru/subject/9/9/" TargetMode="External"/><Relationship Id="rId31" Type="http://schemas.openxmlformats.org/officeDocument/2006/relationships/hyperlink" Target="https://resh.edu.ru/subject/9/9/" TargetMode="External"/><Relationship Id="rId32" Type="http://schemas.openxmlformats.org/officeDocument/2006/relationships/hyperlink" Target="https://resh.edu.ru/subject/9/9/" TargetMode="External"/><Relationship Id="rId33" Type="http://schemas.openxmlformats.org/officeDocument/2006/relationships/hyperlink" Target="https://resh.edu.ru/subject/9/9/" TargetMode="External"/><Relationship Id="rId34" Type="http://schemas.openxmlformats.org/officeDocument/2006/relationships/hyperlink" Target="https://resh.edu.ru/subject/9/8/" TargetMode="External"/><Relationship Id="rId35" Type="http://schemas.openxmlformats.org/officeDocument/2006/relationships/hyperlink" Target="https://resh.edu.ru/subject/9/9/" TargetMode="External"/><Relationship Id="rId36" Type="http://schemas.openxmlformats.org/officeDocument/2006/relationships/hyperlink" Target="https://resh.edu.ru/subject/9/9/" TargetMode="External"/><Relationship Id="rId37" Type="http://schemas.openxmlformats.org/officeDocument/2006/relationships/hyperlink" Target="https://resh.edu.ru/subject/9/9/" TargetMode="External"/><Relationship Id="rId38" Type="http://schemas.openxmlformats.org/officeDocument/2006/relationships/hyperlink" Target="https://resh.edu.ru/subject/9/9/" TargetMode="External"/><Relationship Id="rId39" Type="http://schemas.openxmlformats.org/officeDocument/2006/relationships/hyperlink" Target="https://resh.edu.ru/subject/9/9/" TargetMode="External"/><Relationship Id="rId40" Type="http://schemas.openxmlformats.org/officeDocument/2006/relationships/hyperlink" Target="https://resh.edu.ru/subject/9/9/" TargetMode="External"/><Relationship Id="rId41" Type="http://schemas.openxmlformats.org/officeDocument/2006/relationships/hyperlink" Target="https://resh.edu.ru/subject/9/9/" TargetMode="External"/><Relationship Id="rId42" Type="http://schemas.openxmlformats.org/officeDocument/2006/relationships/hyperlink" Target="https://resh.edu.ru/subject/9/9/" TargetMode="External"/><Relationship Id="rId43" Type="http://schemas.openxmlformats.org/officeDocument/2006/relationships/hyperlink" Target="https://resh.edu.ru/subject/9/9/" TargetMode="External"/><Relationship Id="rId44" Type="http://schemas.openxmlformats.org/officeDocument/2006/relationships/hyperlink" Target="https://resh.edu.ru/subject/9/9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4:59:00Z</dcterms:created>
  <dc:creator>Евгений</dc:creator>
  <dc:description/>
  <cp:keywords/>
  <dc:language>en-US</dc:language>
  <cp:lastModifiedBy>Евгений</cp:lastModifiedBy>
  <cp:lastPrinted>2024-10-09T08:28:00Z</cp:lastPrinted>
  <dcterms:modified xsi:type="dcterms:W3CDTF">2024-10-09T05:02:00Z</dcterms:modified>
  <cp:revision>7</cp:revision>
  <dc:subject/>
  <dc:title/>
</cp:coreProperties>
</file>